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8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675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9-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29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29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861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39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 29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4 член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2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Поспелова Гузель Галайтдин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 - жители посёлка Бигарды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Тагирова Зульфира Хусам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исматуллина Аниса Рашит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Яковлева Татьяна Владими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отделение Социалистической политической партии "СПРАВЕДЛИВАЯ РОССИЯ - ПАТРИОТЫ - ЗА ПРАВДУ" в Аргаяшском районе Челябинской област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27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34:00Z</dcterms:modified>
  <cp:revision>4</cp:revision>
  <dc:subject/>
  <dc:title/>
</cp:coreProperties>
</file>